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1"/>
        <w:gridCol w:w="1802"/>
        <w:gridCol w:w="936"/>
        <w:gridCol w:w="1681"/>
      </w:tblGrid>
      <w:tr>
        <w:trPr/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sing 8</w:t>
            </w:r>
            <w:r>
              <w:rPr>
                <w:vertAlign w:val="superscript"/>
              </w:rPr>
              <w:t>th</w:t>
            </w:r>
            <w:r>
              <w:rPr/>
              <w:t xml:space="preserve">-grade students will read the All-School Read, </w:t>
            </w:r>
            <w:r>
              <w:rPr>
                <w:i/>
              </w:rPr>
              <w:t>Young Readers Edition of Three Cups of Tea</w:t>
            </w:r>
            <w:r>
              <w:rPr/>
              <w:t xml:space="preserve"> by Mortenson (PB 8.99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tudents should also choose two titles, they have not read, from the list below. Students should read a minimum of three books this summer. If you read additional books, please keep a list of titles you read during the summer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You may purchase the titles at the Middle School Book Fair, at local book stores, or you may find used copies of these titles online. </w:t>
            </w:r>
          </w:p>
        </w:tc>
      </w:tr>
      <w:tr>
        <w:trPr/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tle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thor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ce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rdback only</w:t>
            </w:r>
          </w:p>
        </w:tc>
      </w:tr>
      <w:tr>
        <w:trPr/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NON- FICTION</w:t>
            </w:r>
          </w:p>
        </w:tc>
      </w:tr>
      <w:tr>
        <w:trPr/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am Moon: How 400,000 People Landed Apollo 11 on the Moon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immesh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95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mnivore’s Dilemma: The Secrets Behind What You Eat (Young Readers Edition)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llan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99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pular Mechanics: Big Ideas 100 Modern Inventions that have Changed our Lives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utchinson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95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GRAPHIC WORK</w:t>
            </w:r>
          </w:p>
        </w:tc>
      </w:tr>
      <w:tr>
        <w:trPr/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ankenstein: The Graphic Novel  ISBN9781906332495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95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NEWBERRY AWARD</w:t>
            </w:r>
          </w:p>
        </w:tc>
      </w:tr>
      <w:tr>
        <w:trPr/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en You Reach Me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ad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99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BULLYING</w:t>
            </w:r>
          </w:p>
        </w:tc>
      </w:tr>
      <w:tr>
        <w:trPr/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Revealers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lhelm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95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BIOGRAPHY</w:t>
            </w:r>
          </w:p>
        </w:tc>
      </w:tr>
      <w:tr>
        <w:trPr/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 am Scout: The Biography of Harper Lee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ields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95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omas Edison: The Man Who Lit Up the World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odside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95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ACTION ADVENTURE</w:t>
            </w:r>
          </w:p>
        </w:tc>
      </w:tr>
      <w:tr>
        <w:trPr/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lverfin: Young Bond Series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gson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99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bt of Honor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ancey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99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irman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lfer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99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SCIENCE FICTION</w:t>
            </w:r>
          </w:p>
        </w:tc>
      </w:tr>
      <w:tr>
        <w:trPr/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Hunger Games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llins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99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de Orange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oney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99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fe As We Knew It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feffer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99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uble Helix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rlin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99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TEEN</w:t>
            </w:r>
          </w:p>
        </w:tc>
      </w:tr>
      <w:tr>
        <w:trPr/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fter Ever After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nnenblick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99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FANTASY/FAIRY TALE</w:t>
            </w:r>
          </w:p>
        </w:tc>
      </w:tr>
      <w:tr>
        <w:trPr/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a of Trolls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rmer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99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uckling Ugly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usterman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99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SPORTS</w:t>
            </w:r>
          </w:p>
        </w:tc>
      </w:tr>
      <w:tr>
        <w:trPr/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llion Dollar Throw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upica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99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 Genius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een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99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st Shot: A final Four Mystery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instein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99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HISTORICAL FICTION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ods Runner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ulsen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99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ping on Cracks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hn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99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2T17:22:00Z</dcterms:created>
  <dc:creator>April Stewart</dc:creator>
  <dc:description/>
  <cp:keywords/>
  <dc:language>en-US</dc:language>
  <cp:lastModifiedBy>shharriman</cp:lastModifiedBy>
  <dcterms:modified xsi:type="dcterms:W3CDTF">2010-08-02T17:22:00Z</dcterms:modified>
  <cp:revision>2</cp:revision>
  <dc:subject/>
  <dc:title>Fifth grade students will read the All-School read as a class after school begins in August</dc:title>
</cp:coreProperties>
</file>